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CCREDITAMENTO DELLE SEDI OPERATIVE FORMATIVE E ORIENTATIVE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Direttiva Regionale Dgr 476/2004 e succ. mod. e integr.)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a presente dichiarazione deve essere compilata da ciascun soggetto che svolga, tramite propria sede operativa, nell’ambito del progetto attività formative/orientative per le quali sussiste obbligo di accreditamen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0" w:after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DICHIARAZIONE SOSTITUTIVA DI ATTO NOTORIO ai sensi del DPR 445/2000 art. 47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il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residente a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via (specificare), in qualità di Legale Rappresentante di </w:t>
      </w:r>
      <w:r>
        <w:rPr>
          <w:rFonts w:cs="Verdana" w:ascii="Verdana" w:hAnsi="Verdana"/>
          <w:i/>
        </w:rPr>
        <w:t xml:space="preserve">(specificare), </w:t>
      </w:r>
      <w:r>
        <w:rPr>
          <w:rFonts w:cs="Verdana" w:ascii="Verdana" w:hAnsi="Verdana"/>
        </w:rPr>
        <w:t xml:space="preserve">soggetto proponente/partner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DICHIARA </w:t>
      </w:r>
    </w:p>
    <w:p>
      <w:pPr>
        <w:pStyle w:val="TextBody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barrare le caselle che interessano)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>
          <w:rFonts w:ascii="Verdana" w:hAnsi="Verdana" w:cs="Verdana"/>
          <w:sz w:val="20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0_70000523"/>
      <w:bookmarkStart w:id="1" w:name="__Fieldmark__0_70000523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aver preso visione dell’</w:t>
      </w:r>
      <w:r>
        <w:rPr>
          <w:rFonts w:cs="Verdana" w:ascii="Verdana" w:hAnsi="Verdana"/>
          <w:i/>
          <w:sz w:val="20"/>
        </w:rPr>
        <w:t xml:space="preserve">Avviso POR Ob.3 per la FORMAZIONE - Anno 2006 </w:t>
      </w:r>
      <w:r>
        <w:rPr>
          <w:rFonts w:cs="Verdana" w:ascii="Verdana" w:hAnsi="Verdana"/>
          <w:sz w:val="20"/>
        </w:rPr>
        <w:t>ed in particolare dell’</w:t>
      </w:r>
      <w:r>
        <w:rPr>
          <w:rFonts w:cs="Verdana" w:ascii="Verdana" w:hAnsi="Verdana"/>
          <w:b/>
          <w:sz w:val="20"/>
        </w:rPr>
        <w:t>Articolo 4 Soggetti ammessi alla presentazione dei progetti</w:t>
      </w:r>
      <w:r>
        <w:rPr>
          <w:rFonts w:cs="Verdana" w:ascii="Verdana" w:hAnsi="Verdana"/>
          <w:sz w:val="20"/>
        </w:rPr>
        <w:t xml:space="preserve"> che conosce ed accetta in ogni sua parte</w:t>
      </w:r>
    </w:p>
    <w:p>
      <w:pPr>
        <w:pStyle w:val="TextBody"/>
        <w:spacing w:before="0" w:after="24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1_70000523"/>
      <w:bookmarkStart w:id="3" w:name="__Fieldmark__1_70000523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aver ottenuto l’accreditamento con Decreto Dirigenziale RT n.________ del________</w:t>
      </w:r>
      <w:r>
        <w:rPr>
          <w:rFonts w:cs="Verdana" w:ascii="Verdana" w:hAnsi="Verdana"/>
          <w:i/>
          <w:sz w:val="20"/>
        </w:rPr>
        <w:t>(indicare la data del Decreto RT)</w:t>
      </w:r>
      <w:r>
        <w:rPr>
          <w:rFonts w:cs="Verdana" w:ascii="Verdana" w:hAnsi="Verdana"/>
          <w:sz w:val="20"/>
        </w:rPr>
        <w:t xml:space="preserve"> per le sedi operative presso le quali si realizzeranno le attività previste nel progetto, relativamente agli ambiti/macrotipologie indicate:</w:t>
      </w:r>
    </w:p>
    <w:p>
      <w:pPr>
        <w:pStyle w:val="TextBody"/>
        <w:tabs>
          <w:tab w:val="clear" w:pos="708"/>
          <w:tab w:val="left" w:pos="6521" w:leader="none"/>
        </w:tabs>
        <w:spacing w:before="0" w:after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nominazione sede</w:t>
        <w:tab/>
        <w:t>Ambito/macrotipologia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</w:t>
        <w:tab/>
        <w:tab/>
        <w:t>______________________________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ENDA AMBITI/MACROTIPOLOGIE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ientamento (O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dell’obbligo (A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post obbligo e superiore (B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continua (C)</w:t>
      </w:r>
    </w:p>
    <w:p>
      <w:pPr>
        <w:pStyle w:val="TextBody"/>
        <w:spacing w:before="0" w:after="120"/>
        <w:ind w:left="709" w:hanging="709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2_70000523"/>
      <w:bookmarkStart w:id="5" w:name="__Fieldmark__2_70000523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la/e sede/i sopra indicata/e………………….. risponde/rispondono alle caratteristiche di “sede operativa già esistente” così come definita nell’articolo 3 della direttiva regionale (DGR 476/2004), rispetto all’ambito/macrotipologia di accreditamento……………………………………… per i/il quali/e ha fatto richiesta ed ai quali si riferiscono le attività che dovrà svolgere nell’ambito del presente progetto.</w:t>
      </w:r>
    </w:p>
    <w:p>
      <w:pPr>
        <w:pStyle w:val="TextBody"/>
        <w:spacing w:before="0" w:after="240"/>
        <w:ind w:left="709" w:hanging="709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3_70000523"/>
      <w:bookmarkStart w:id="7" w:name="__Fieldmark__3_70000523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la/e sede/i sopra indicata/e risponde/rispondono alle caratteristiche di “sede di nuova costituzione” così come definita nell’articolo 3 della direttiva regionale (DGR 476/2004), ed ha/hanno svolto o ha/hanno in corso di svolgimento attività formative/orientative finanziate corrispondenti ad ambito/macrotipologia per i quali è stata presentata richiesta di accreditamento ed ai quali si riferiscono le attività che la/e sede/i stessa/e dovrà/dovranno svolgere nell’ambito di questo progetto.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particolare le attività svolte/in corso sono le seguenti: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70"/>
        <w:gridCol w:w="1559"/>
        <w:gridCol w:w="1611"/>
        <w:gridCol w:w="1224"/>
        <w:gridCol w:w="1134"/>
        <w:gridCol w:w="268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attiv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ricol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 erogatric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logia ut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orto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bito/macrotipolog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"/>
        <w:spacing w:before="240" w:after="240"/>
        <w:ind w:left="709" w:hanging="709"/>
        <w:rPr>
          <w:rFonts w:ascii="Verdana" w:hAnsi="Verdana" w:cs="Verdana"/>
          <w:sz w:val="20"/>
          <w:highlight w:val="cyan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4_70000523"/>
      <w:bookmarkStart w:id="9" w:name="__Fieldmark__4_70000523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la/e sede/i sopra indicate………………….. risponde/rispondono alle caratteristiche di “sede di nuova costituzione” di Consorzio avente fra i propri  consorziati organismi già operanti (artt. 3 e 11 della direttiva regionale DGR 476/2004) nell’ambito/macrotipologia di accreditamento per i quali, in qualità di sede operativa del Consorzio, si è fatto richiesta di accreditamento ed ai quali si riferiscono le attività che si dovrà svolgere nell’ambito di questo progetto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sz w:val="20"/>
          <w:highlight w:val="cyan"/>
        </w:rPr>
      </w:pPr>
      <w:r>
        <w:rPr>
          <w:rFonts w:cs="Verdana" w:ascii="Verdana" w:hAnsi="Verdana"/>
          <w:sz w:val="20"/>
          <w:highlight w:val="cyan"/>
        </w:rPr>
        <w:t>In tal caso indicare gli organismi facenti parte del Consorzio ed evidenziare quelli “già operanti” nell’ambito/macrotipologia di accreditamento di riferimento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984"/>
        <w:gridCol w:w="2835"/>
      </w:tblGrid>
      <w:tr>
        <w:trPr>
          <w:trHeight w:val="5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nomin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de leg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bito</w:t>
            </w:r>
          </w:p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crotip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ttività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05" w:leader="none"/>
                <w:tab w:val="left" w:pos="9356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per l’organismo/i già operante indicare almeno un’attività conclusa entro il 31 dicembre dell’anno antecedente la data di presentazione della domanda di accreditamento, finanziata interamente o parzialmente con fondi pubblici e  ricadente nell’ambito/macrotipologia di riferimento (denominazione, amministrazione erogatrice finanziamento, matricola, tipologia utenti e importo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>Data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ind w:left="63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240"/>
        <w:ind w:left="566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8:00Z</dcterms:created>
  <dc:creator>fp</dc:creator>
  <dc:description/>
  <dc:language>en-US</dc:language>
  <cp:lastModifiedBy>fp</cp:lastModifiedBy>
  <dcterms:modified xsi:type="dcterms:W3CDTF">2006-09-26T09:51:00Z</dcterms:modified>
  <cp:revision>5</cp:revision>
  <dc:subject/>
  <dc:title>1- ACCREDITAMENTO DELLE SEDI OPERATIVE FORMATIVE E ORIENTATIVE</dc:title>
</cp:coreProperties>
</file>