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DI AFFIDABILITÀ GIURIDICO - ECONOMICO - FINANZIARIA ai sensi del DPR 445/2000 artt. 46 e 47</w:t>
      </w:r>
    </w:p>
    <w:p>
      <w:pPr>
        <w:pStyle w:val="TextBody"/>
        <w:spacing w:before="0" w:after="240"/>
        <w:jc w:val="center"/>
        <w:rPr/>
      </w:pPr>
      <w:r>
        <w:rPr>
          <w:rFonts w:cs="Verdana" w:ascii="Verdana" w:hAnsi="Verdana"/>
          <w:sz w:val="20"/>
        </w:rPr>
        <w:t>(la presente dichiarazione deve essere compilata da ciascun soggetto attuatore proponente/capofila e partner)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Il sottoscritto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nato a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</w:rPr>
        <w:t xml:space="preserve"> il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residente a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</w:rPr>
        <w:t xml:space="preserve"> via </w:t>
      </w:r>
      <w:r>
        <w:rPr>
          <w:rFonts w:cs="Verdana" w:ascii="Verdana" w:hAnsi="Verdana"/>
          <w:i/>
        </w:rPr>
        <w:t xml:space="preserve">(specificare), </w:t>
      </w:r>
      <w:r>
        <w:rPr>
          <w:rFonts w:cs="Verdana" w:ascii="Verdana" w:hAnsi="Verdana"/>
        </w:rPr>
        <w:t xml:space="preserve">Legale Rappresentante di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</w:rPr>
        <w:t xml:space="preserve">, soggetto proponente/partner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</w:rPr>
        <w:t xml:space="preserve">del progetto </w:t>
      </w:r>
      <w:r>
        <w:rPr>
          <w:rFonts w:cs="Verdana" w:ascii="Verdana" w:hAnsi="Verdana"/>
          <w:i/>
        </w:rPr>
        <w:t>(specificare)</w:t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apevole degli effetti penali per dichiarazioni mendaci, falsità in atti ed uso di atti falsi ai sensi dell’articolo 76 del citato DPR 445/2000, sotto la propria responsabilità</w:t>
      </w:r>
    </w:p>
    <w:p>
      <w:pPr>
        <w:pStyle w:val="TextBody"/>
        <w:spacing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TextBody"/>
        <w:spacing w:before="0" w:after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barrare le caselle che interessano)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0" w:name="__Fieldmark__0_999476382"/>
      <w:bookmarkStart w:id="1" w:name="__Fieldmark__0_999476382"/>
      <w:bookmarkEnd w:id="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di non trovarsi in stato di fallimento, di liquidazione, di cessazione di attività o di concordato preventivo e in qualsiasi altra situazione equivalente secondo la legislazione del proprio stato, ovvero di non avere in corso un procedimento per la dichiarazione di una di tali situazioni e che tali circostanze non si sono verificate nell’ultimo quinquennio;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" w:name="__Fieldmark__1_999476382"/>
      <w:bookmarkStart w:id="3" w:name="__Fieldmark__1_999476382"/>
      <w:bookmarkEnd w:id="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che non è stata pronunciata alcuna condanna, con sentenza passata in giudicato, per qualsiasi reato che determina l’incapacità a contrattare con la P.A;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4" w:name="__Fieldmark__2_999476382"/>
      <w:bookmarkStart w:id="5" w:name="__Fieldmark__2_999476382"/>
      <w:bookmarkEnd w:id="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di non avere procedimenti in corso ai sensi dell’art. 416/bis del codice penale;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6" w:name="__Fieldmark__3_999476382"/>
      <w:bookmarkStart w:id="7" w:name="__Fieldmark__3_999476382"/>
      <w:bookmarkEnd w:id="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nel caso di soggetti privati: di essere in regola con gli obblighi relativi al pagamento dei contributi previdenziali e assistenziali a favore dei lavoratori, secondo la legislazione del proprio stato e di avere i seguenti dati di posizione assicurativa:</w:t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PS______________ matricola ______________ sede di __________________</w:t>
      </w:r>
    </w:p>
    <w:p>
      <w:pPr>
        <w:pStyle w:val="TextBody"/>
        <w:spacing w:before="0" w:after="12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AIL ____________ matricola ______________ sede di __________________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8" w:name="__Fieldmark__4_999476382"/>
      <w:bookmarkStart w:id="9" w:name="__Fieldmark__4_999476382"/>
      <w:bookmarkEnd w:id="9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nel caso di soggetti privati: di essere in regola con gli obblighi concernenti le dichiarazioni in materia di imposte e tasse e con i conseguenti adempimenti, secondo la legislazione del proprio stato;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0" w:name="__Fieldmark__5_999476382"/>
      <w:bookmarkStart w:id="11" w:name="__Fieldmark__5_999476382"/>
      <w:bookmarkEnd w:id="1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per le cooperative: di applicare il contratto collettivo di lavoro anche per i soci della cooperativa.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 riferimento agli obblighi previsti dalla legge 68/99 in materia di inserimento al lavoro dei disabili: 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2" w:name="__Fieldmark__6_999476382"/>
      <w:bookmarkStart w:id="13" w:name="__Fieldmark__6_999476382"/>
      <w:bookmarkEnd w:id="1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di non essere soggetto in quanto ha un numero di dipendenti inferiore a 15;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>
          <w:rFonts w:ascii="Verdana" w:hAnsi="Verdana" w:cs="Verdana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4" w:name="__Fieldmark__7_999476382"/>
      <w:bookmarkStart w:id="15" w:name="__Fieldmark__7_999476382"/>
      <w:bookmarkEnd w:id="1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di non essere soggetto in quanto pur avendo un numero di dipendenti compreso fra 15 e 35, non ha effettuato nuove assunzioni dal 18.1.2000 o, se anche le ha effettuate, rientra nel periodo di esenzione dalla presentazione della certificazione;</w:t>
      </w:r>
    </w:p>
    <w:p>
      <w:pPr>
        <w:pStyle w:val="TextBody"/>
        <w:tabs>
          <w:tab w:val="clear" w:pos="708"/>
          <w:tab w:val="left" w:pos="142" w:leader="none"/>
        </w:tabs>
        <w:spacing w:before="0" w:after="36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6" w:name="__Fieldmark__8_999476382"/>
      <w:bookmarkStart w:id="17" w:name="__Fieldmark__8_999476382"/>
      <w:bookmarkEnd w:id="1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di essere tenuto all’applicazione delle norme che disciplinano l’inserimento dei disabili e di essere in regola con le stesse.</w:t>
      </w:r>
    </w:p>
    <w:p>
      <w:pPr>
        <w:pStyle w:val="Footer"/>
        <w:tabs>
          <w:tab w:val="clear" w:pos="4819"/>
          <w:tab w:val="clear" w:pos="9638"/>
        </w:tabs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Data ______________</w:t>
      </w:r>
    </w:p>
    <w:p>
      <w:pPr>
        <w:pStyle w:val="Normal"/>
        <w:ind w:left="637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RMA</w:t>
      </w:r>
    </w:p>
    <w:p>
      <w:pPr>
        <w:pStyle w:val="Normal"/>
        <w:spacing w:before="0" w:after="360"/>
        <w:ind w:left="5664" w:hanging="0"/>
        <w:jc w:val="center"/>
        <w:rPr/>
      </w:pPr>
      <w:r>
        <w:rPr>
          <w:rFonts w:cs="Verdana" w:ascii="Verdana" w:hAnsi="Verdana"/>
        </w:rPr>
        <w:t>(Firma del Legale Rappresentante)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Allegato B_1/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39:00Z</dcterms:created>
  <dc:creator>fp</dc:creator>
  <dc:description/>
  <dc:language>en-US</dc:language>
  <cp:lastModifiedBy>sara</cp:lastModifiedBy>
  <dcterms:modified xsi:type="dcterms:W3CDTF">2005-09-07T08:59:00Z</dcterms:modified>
  <cp:revision>3</cp:revision>
  <dc:subject/>
  <dc:title>DICHIARAZIONE SOSTITUTIVA DI AFFIDABILITÀ GIURIDICO - ECONOMICO - FINANZIARIA ai sensi del DPR 445/2000 artt</dc:title>
</cp:coreProperties>
</file>