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140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rmato europeo per il curriculum vita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azioni personali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[Cognome, Nome, e, se pertinente, altri nomi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[ Numero civico, strada o piazza, codice postale, città, paese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a e luogo di nasci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 Giorno, mese, anno e luogo ]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struzione e formazione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[ Iniziare con le informazioni più recenti ed elencare separatamente ciascun corso pertinente frequentato con successo indicandone la durat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Qualifica/Specializzazione conseguita e votazio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perienza lavorativ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[ Iniziare con le informazioni più recenti ed elencare separatamente ciascun impiego pertinente ricoperto specificando se l’esperienza lavorativa è stata fatta  nel settore pubblico o privato, le ore di durata, la data di inizio e di conclusione degli incarichi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pacità e competenze tecn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 Descrivere tali competenze e indicare dove sono state acquisite. ]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ltre capacità e competenze personali e organizzativ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 Descrivere tali competenze e indicare dove sono state acquisite. ]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 Se del caso, enumerare gli allegati al CV. ]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64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Allegato B_1/g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6:56:00Z</dcterms:created>
  <dc:creator>sara</dc:creator>
  <dc:description/>
  <dc:language>en-US</dc:language>
  <cp:lastModifiedBy>fp</cp:lastModifiedBy>
  <dcterms:modified xsi:type="dcterms:W3CDTF">2006-10-09T07:00:00Z</dcterms:modified>
  <cp:revision>3</cp:revision>
  <dc:subject/>
  <dc:title>Formato europeo per il curriculum vitae</dc:title>
</cp:coreProperties>
</file>