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ANTIMAFIA” - DICHIARAZIONE SOSTITUTIVA DI ATTO NOTORIO AI SENSI DEL DPR 445/2000 ART. 47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la presente dichiarazione deve essere compilata in caso di soggetto non iscritto alla CCIA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Nb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</w:rPr>
        <w:t xml:space="preserve">La dichiarazione sostitutiva, o il Certificato CCIAA, deve essere </w:t>
      </w:r>
      <w:r>
        <w:rPr>
          <w:rFonts w:cs="Verdana" w:ascii="Verdana" w:hAnsi="Verdana"/>
          <w:i/>
          <w:u w:val="single"/>
        </w:rPr>
        <w:t xml:space="preserve">allegata alla richiesta di contributo, all’atto della presentazione dei progetti, </w:t>
      </w:r>
      <w:r>
        <w:rPr>
          <w:rFonts w:cs="Verdana" w:ascii="Verdana" w:hAnsi="Verdana"/>
          <w:i/>
        </w:rPr>
        <w:t>unitamente alla fotocopia (ben chiara) della carta di identità del Legale Rappresentante dell’ente o società ed indirizzata 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MMINISTRAZIONE PROVINCIALE DI Massa-Carrara</w:t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Formazione Professiona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OGGETTO</w:t>
      </w:r>
      <w:r>
        <w:rPr>
          <w:rFonts w:cs="Verdana" w:ascii="Verdana" w:hAnsi="Verdana"/>
          <w:i/>
        </w:rPr>
        <w:t>: documentazione integrativa per adempimenti richiesti dalle vigenti normative antimafia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(specificare) nato a (specificare) Provincia(specificare) il </w:t>
      </w:r>
      <w:r>
        <w:rPr>
          <w:rFonts w:cs="Verdana" w:ascii="Verdana" w:hAnsi="Verdana"/>
          <w:i/>
          <w:sz w:val="20"/>
        </w:rPr>
        <w:t>(specificare) r</w:t>
      </w:r>
      <w:r>
        <w:rPr>
          <w:rFonts w:cs="Verdana" w:ascii="Verdana" w:hAnsi="Verdana"/>
          <w:sz w:val="20"/>
        </w:rPr>
        <w:t xml:space="preserve">esidente a </w:t>
      </w:r>
      <w:r>
        <w:rPr>
          <w:rFonts w:cs="Verdana" w:ascii="Verdana" w:hAnsi="Verdana"/>
          <w:i/>
          <w:sz w:val="20"/>
        </w:rPr>
        <w:t>(specificare) p</w:t>
      </w:r>
      <w:r>
        <w:rPr>
          <w:rFonts w:cs="Verdana" w:ascii="Verdana" w:hAnsi="Verdana"/>
          <w:sz w:val="20"/>
        </w:rPr>
        <w:t xml:space="preserve">rovinci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in vi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n.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Legale Rappresentante dell’impres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con sede in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nei suoi confronti non sussistono le cause di divieto, decadenza o sospensione previste dall'art. 10 della legge 31 maggio 1965 n. 575 ed indicate nell'allegato 1 al Decreto Legislativo 8/8/1994 n. 490 e successive modificazion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chiara, inoltre, che l’ente che rappresenta non è iscritto alla CCIAA e che le succitate cause di divieto, decadenza e sospensione non sussistono nei confronti dei membri del Consiglio di Amministrazione, che risulta ad oggi così composto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815"/>
        <w:gridCol w:w="2925"/>
        <w:gridCol w:w="175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di nas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ichiara, infine, di non essere a conoscenza che nei confronti di (nome dell'ente/azienda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con sede in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, via/piazza/cors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Codice Fiscale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e partita IV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di cui il sottoscritto è legale rappresentante dal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sussista alcun provvedimento giudiziario, interdittivo disposto ai sensi della Legge 31/5/1965 n. 575 indicato nell'allegato 1 al Decreto Legislativo 8/8/1994, n. 490 e di essere informato, ai sensi e per gli effetti di cui all'art. 13 del D.Lgv. 196/2003 “Codice in materia di protezione dei dati personali” , che i dati personali raccolti saranno trattati, anche con strumenti informatici, esclusivamente nell'ambito del procedimento per il quale la presente dichiarazione viene res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609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360"/>
        <w:ind w:left="609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rFonts w:ascii="Tahoma" w:hAnsi="Tahoma" w:cs="Tahoma"/>
      <w:i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58:00Z</dcterms:created>
  <dc:creator>fp</dc:creator>
  <dc:description/>
  <dc:language>en-US</dc:language>
  <cp:lastModifiedBy>fp</cp:lastModifiedBy>
  <dcterms:modified xsi:type="dcterms:W3CDTF">2006-10-09T07:00:00Z</dcterms:modified>
  <cp:revision>3</cp:revision>
  <dc:subject/>
  <dc:title>8- “ANTIMAFIA” - DICHIARAZIONE SOSTITUTIVA DI ATTO NOTORIO </dc:title>
</cp:coreProperties>
</file>