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Modulo “A”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ROGETTO D’INSERIMENTO DI LAVORATORI DISABILI COMPRENSIVO DI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NTERVENTI DI FORMAZIONE PROFESSIONALE E/O TUTORAGGIO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EZIONE 1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ATI GENERALI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Impresa / Ente ________________________________________________________________ </w:t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 sede legale nel Comune di ______________________ Cap ______________ (Prov. ____ ) </w:t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Via ____________________________  Tel. _________________ Fax __________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Cod. Fiscale __________________________ Partita IVA _____________________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Esercente attività di _______________________ nel settore __________________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Con unità locale nella Provincia di Pistoia, nel Comune di _____________________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Via ____________________________  Tel. _________________ Fax ___________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CCNL Applicato __________________________ Dipendenti _________ di cui donne ________</w:t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LAVORATORI COINVOLTI NEL PROGETTO PER I QUALI SI RICHIEDE IL CONTRIBUTO N°_______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both"/>
        <w:rPr/>
      </w:pPr>
      <w:r>
        <w:rPr/>
        <w:t>DA INSERIRE IN AZIENDA SUCCESSIVAMENTE ALLA PRESENTAZIONE DELLA DOMANDA DI CONTRIBUTO CON LE SEGUENTI MODALITA’</w:t>
      </w:r>
    </w:p>
    <w:p>
      <w:pPr>
        <w:pStyle w:val="TextBody"/>
        <w:ind w:left="1416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con contratto di lavoro a tempo indeterminato full time n. ______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2"/>
        </w:rPr>
        <w:t>con contratto di lavoro a tempo indeterminato part time n.  ____  ore settimanali ______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 xml:space="preserve">con contratto di lavoro a tempo determinato (*) full time n. ______ 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con contratto di lavoro a tempo determinato (*) part time ____  ore settimanali: n. ______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2"/>
        </w:rPr>
        <w:t>con iniziale convenzione di tirocinio formativo e di orientamento ai sensi della legge 196/97della durata di mesi ______ da svolgersi nei giorni _______________________ con orario ______________________ finalizzato all’assunzione(*)</w:t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  <w:t>(*) il datore di lavoro si impegna a trasformare l’assunzione in contratto a tempo indeterminato, salvo cause a lui non imputabili oggettivamente dimostrabili.</w:t>
      </w:r>
    </w:p>
    <w:p>
      <w:pPr>
        <w:pStyle w:val="TextBody"/>
        <w:ind w:left="360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  <w:t>Il contratto a tempo determinato deve essere non inferiore a mesi 12</w:t>
      </w:r>
    </w:p>
    <w:p>
      <w:pPr>
        <w:pStyle w:val="TextBody"/>
        <w:ind w:left="360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  <w:t>Il tirocinio formativo e di orientamento da parte di aziende non in obbligo, non può essere superiore a mesi 6.</w:t>
      </w:r>
    </w:p>
    <w:p>
      <w:pPr>
        <w:pStyle w:val="TextBody"/>
        <w:jc w:val="left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EZIONE 2 – PROGETTI DI INSERIMENTO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Mansioni, qualifica e livello contrattuale d’inserimento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>Illustrazione dell’intervento formativo (con riguardo alle competenze di base, trasversali e tecnico-professionali: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 xml:space="preserve">Formazione a cura di 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utor aziendale formativo</w:t>
            </w:r>
          </w:p>
          <w:p>
            <w:pPr>
              <w:pStyle w:val="TextBody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>Eventuale Tutor formativo esterno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genzia formativa esterna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ltro ____________________________________________________________________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>Durata formazione/tirocinio in ore: ________________________   mesi: ___________________________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Inizio previsto: ________________________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Sede di svolgimento della formazione: _______________________________________________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Via  / piazza ____________________________________________________________________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  <w:t>La presente sezione dovrà essere compilata per ciascun soggetto disabile inserito o da inserire in azienda</w:t>
      </w:r>
      <w:r>
        <w:br w:type="page"/>
      </w:r>
    </w:p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>Obiettivi formativi: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i/>
                <w:iCs/>
                <w:sz w:val="22"/>
              </w:rPr>
              <w:t>Articolazione intervento formativo</w:t>
            </w:r>
            <w:r>
              <w:rPr>
                <w:sz w:val="22"/>
              </w:rPr>
              <w:t xml:space="preserve"> (indicare i moduli formativi previsti, la durata, i contenuti, i materiali e la metodologia):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Tutor e sua funzione o altri servizi di accompagnamento previsti: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>Agenzia formativa, se presente: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Eventuale adeguamento del posto di lavoro: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Altro (eventuale orientamento, consulenza individuale, bilancio di competenze, ecc.):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EZIONE 3 – PREVENTIVO DI SPESA</w:t>
      </w:r>
    </w:p>
    <w:p>
      <w:pPr>
        <w:pStyle w:val="TextBody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ese di docenza                                                      € _________________________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ese di tutoraggio                                                  € _________________________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ese per materiali                                                  € _________________________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ltro (specificare ____________________)       € _________________________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ese per adeguamento posto di lavoro               € _________________________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sz w:val="22"/>
              </w:rPr>
              <w:t>Spese per indennità mensile tirocinante             € _______________________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e                                                                        € _________________________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TextBody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Data __________________________</w:t>
      </w:r>
    </w:p>
    <w:p>
      <w:pPr>
        <w:pStyle w:val="TextBody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>_________________________________</w:t>
      </w:r>
    </w:p>
    <w:p>
      <w:pPr>
        <w:pStyle w:val="TextBody"/>
        <w:ind w:left="5316" w:firstLine="34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Firma del legale rappresentante</w:t>
      </w:r>
    </w:p>
    <w:p>
      <w:pPr>
        <w:pStyle w:val="TextBody"/>
        <w:ind w:left="4608" w:firstLine="34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(fotocopia documento d’identità allegata)</w:t>
      </w:r>
    </w:p>
    <w:sectPr>
      <w:footerReference w:type="default" r:id="rId2"/>
      <w:type w:val="nextPage"/>
      <w:pgSz w:w="11906" w:h="16838"/>
      <w:pgMar w:left="1134" w:right="1134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firstLine="709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firstLine="709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jc w:val="center"/>
      <w:rPr/>
    </w:pPr>
    <w:r>
      <w:rPr>
        <w:sz w:val="18"/>
      </w:rPr>
      <w:t>Modulo “A”   Fondo Regionale Disabili – anno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color w:val="999999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center"/>
      <w:outlineLvl w:val="2"/>
    </w:pPr>
    <w:rPr>
      <w:rFonts w:ascii="Arial" w:hAnsi="Arial" w:cs="Arial"/>
      <w:b/>
      <w:color w:val="000000"/>
      <w:sz w:val="22"/>
      <w:szCs w:val="22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color w:val="999999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jc w:val="right"/>
      <w:outlineLvl w:val="6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0" w:after="12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ind w:firstLine="709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ind w:firstLine="709"/>
      <w:jc w:val="both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43:00Z</dcterms:created>
  <dc:creator>Provincia di Pistoia</dc:creator>
  <dc:description/>
  <cp:keywords/>
  <dc:language>en-US</dc:language>
  <cp:lastModifiedBy>p.marini</cp:lastModifiedBy>
  <cp:lastPrinted>2009-03-26T15:17:00Z</cp:lastPrinted>
  <dcterms:modified xsi:type="dcterms:W3CDTF">2009-05-05T11:43:00Z</dcterms:modified>
  <cp:revision>2</cp:revision>
  <dc:subject/>
  <dc:title> </dc:title>
</cp:coreProperties>
</file>