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o “C”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GRAMMA PER LA CREAZIONE DI NUOVO POSTO DI LAVORO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SEZIONE 1 – DATI GENERALI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p. Sociale ____________________________________________________________________ 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sede legale nel Comune di _________________________ Cap ______________ (Prov. ____ ) 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________________________________  Tel. _________________ Fax 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Fiscale ____________________________ Partita IVA _____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NL Applicato ________________________________________  Iscriz. Albo Reg. 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_____  lavoratori occupati (di cui persone svantaggiate ________ ) Soci volontari n. 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 non volontari N. 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A’ ESERCITATA E SETTORI DI INTERVENTO __________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.  DI NUOVI POSTI DI CUI SI PREVEDE LA CREAZIONE: ______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 contratto di lavoro a tempo indeterminato full time: n. ______;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 contratto di lavoro a tempo indeterminato part time  ____  ore settimanali: n. ____;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 contratto di lavoro a tempo determinato (*) full time: n. ______;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 contratto di lavoro a tempo determinato (*) part time ____  ore settimanali: n. ______;</w:t>
      </w:r>
    </w:p>
    <w:p>
      <w:pPr>
        <w:pStyle w:val="TextBody"/>
        <w:ind w:left="36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*)  In questo caso il datore di lavoro si impegna a trasformare l’assunzione in contratto a tempo indeterminato, salvo cause a lui non imputabili oggettivamente dimostrabili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MPI DI ATTUAZIONE _________________________________________________</w:t>
      </w:r>
      <w:r>
        <w:br w:type="page"/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IONE 2 – PROGRAMMA D’INSERIMENTO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sioni, qualifica e livello contrattuale d’inserimento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zione del programma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collaborazioni con imprese industriali, artigiane, commerciali e del settore dell’agricoltura: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interventi formativi previsti dal programma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i formativi del cors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icolazione intervento formativo (indicare i moduli previsti, la durata, i contenuti, i materiali e la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e Tutor e sua funzione o altri servizi di accompagnamento previsti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eventuale orientamento, consulenza individuale, bilancio di competenze, ecc)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chinari e attrezzature necessarie all’inseriment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da effettuare sulla struttura aziendale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anagrafici dei lavoratori (se già individuati)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IONE 3 – PREVENTIVO DI SPESA</w:t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Spese di docenza                                                   € 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tutoraggio                                                € 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materiali                                                € 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                                                   € 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adeguamento posto di lavoro                   € 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Spese per interventi sulla struttura aziendale            € 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                                                                  € __________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i/>
          <w:iCs/>
          <w:sz w:val="22"/>
          <w:szCs w:val="22"/>
        </w:rPr>
        <w:t>SI DICHIARA CHE A SEGUITO DEL PRESENTE PROGRAMMA VENGONO A CREARSI NUOVI POSTI DI LAVORO DESTINATI A LAVORATORI DISABILI ISCRITTI NELLE LISTE DELLA L. 68/99.</w:t>
      </w:r>
    </w:p>
    <w:p>
      <w:pPr>
        <w:pStyle w:val="TextBody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__________________________</w:t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_________________________________</w:t>
      </w:r>
    </w:p>
    <w:p>
      <w:pPr>
        <w:pStyle w:val="TextBody"/>
        <w:ind w:left="5316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del legale rappresentante</w:t>
      </w:r>
    </w:p>
    <w:p>
      <w:pPr>
        <w:pStyle w:val="TextBody"/>
        <w:ind w:left="4608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fotocopia documento d’identità allegata)</w:t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9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Modulo “C”  Fondo Regionale Disabili – anno 20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Modulo “C”  Fondo Regionale Disabili – anno 20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999999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color w:val="000000"/>
      <w:sz w:val="22"/>
      <w:szCs w:val="22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999999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right"/>
      <w:outlineLvl w:val="6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709"/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43:00Z</dcterms:created>
  <dc:creator>Provincia di Pistoia</dc:creator>
  <dc:description/>
  <cp:keywords/>
  <dc:language>en-US</dc:language>
  <cp:lastModifiedBy>p.marini</cp:lastModifiedBy>
  <cp:lastPrinted>2009-03-26T15:18:00Z</cp:lastPrinted>
  <dcterms:modified xsi:type="dcterms:W3CDTF">2009-05-05T11:43:00Z</dcterms:modified>
  <cp:revision>2</cp:revision>
  <dc:subject/>
  <dc:title> </dc:title>
</cp:coreProperties>
</file>