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eWeb"/>
        <w:tabs>
          <w:tab w:val="clear" w:pos="708"/>
          <w:tab w:val="right" w:pos="9638" w:leader="none"/>
        </w:tabs>
        <w:spacing w:before="0" w:after="0"/>
        <w:rPr/>
      </w:pPr>
      <w:r>
        <w:rPr/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Modulo “B”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INTERVENTI PER LA TRASFORMAZIONE DEL POSTO DI LAVORO </w:t>
      </w:r>
    </w:p>
    <w:p>
      <w:pPr>
        <w:pStyle w:val="TextBody"/>
        <w:jc w:val="center"/>
        <w:rPr/>
      </w:pPr>
      <w:r>
        <w:rPr>
          <w:b/>
          <w:bCs/>
          <w:sz w:val="22"/>
        </w:rPr>
        <w:t xml:space="preserve">E/O PER LA RIMOZIONE DI BARRIERE ARCHITETTONICHE 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ab/>
        <w:t>SEZIONE 1 – DATI GENERALI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Impresa / Ente ________________________________________________________________ 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 sede legale nel Comune di ______________________ Cap ______________ (Prov. ____ ) 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Via ____________________________  Tel. _________________ Fax 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Cod. Fiscale __________________________ Partita IVA ___________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Esercente attività di _______________________ nel settore ________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Con unità locale nella Provincia di Pistoia, nel Comune di ___________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Via ____________________________  Tel. _________________ Fax 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CCNL Applicato ___________________________________________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LAVORATORI COINVOLTI NEL PROGETTO PER I QUALI SI RICHIEDE IL CONTRIBUTO N°_______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b/>
          <w:bCs/>
          <w:sz w:val="22"/>
        </w:rPr>
        <w:t>1)</w:t>
      </w:r>
      <w:r>
        <w:rPr>
          <w:sz w:val="22"/>
        </w:rPr>
        <w:tab/>
        <w:t>GIA’ INSERITI IN AZIENDA: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 xml:space="preserve">con contratto di lavoro a tempo indeterminato full time: n. ____ </w:t>
      </w:r>
    </w:p>
    <w:p>
      <w:pPr>
        <w:pStyle w:val="TextBody"/>
        <w:ind w:left="360" w:firstLine="348"/>
        <w:jc w:val="left"/>
        <w:rPr>
          <w:sz w:val="22"/>
        </w:rPr>
      </w:pPr>
      <w:r>
        <w:rPr>
          <w:sz w:val="22"/>
        </w:rPr>
        <w:t>(data assunzione__________  )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con contratto di lavoro a tempo indeterminato part time ____  ore settimanali: n. ______</w:t>
      </w:r>
    </w:p>
    <w:p>
      <w:pPr>
        <w:pStyle w:val="TextBody"/>
        <w:ind w:firstLine="708"/>
        <w:jc w:val="left"/>
        <w:rPr>
          <w:sz w:val="22"/>
        </w:rPr>
      </w:pPr>
      <w:r>
        <w:rPr>
          <w:sz w:val="22"/>
        </w:rPr>
        <w:t>(data assunzione __________ )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 xml:space="preserve">con contratto di lavoro a tempo determinato (*) full time: n. ______  </w:t>
      </w:r>
    </w:p>
    <w:p>
      <w:pPr>
        <w:pStyle w:val="TextBody"/>
        <w:ind w:firstLine="708"/>
        <w:jc w:val="left"/>
        <w:rPr>
          <w:sz w:val="22"/>
        </w:rPr>
      </w:pPr>
      <w:r>
        <w:rPr>
          <w:sz w:val="22"/>
        </w:rPr>
        <w:t>(data assunzione__________  )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con contratto di lavoro a tempo determinato (*) part time ____  ore settimanali: n. ______</w:t>
      </w:r>
    </w:p>
    <w:p>
      <w:pPr>
        <w:pStyle w:val="TextBody"/>
        <w:ind w:left="360" w:firstLine="348"/>
        <w:jc w:val="left"/>
        <w:rPr>
          <w:sz w:val="22"/>
        </w:rPr>
      </w:pPr>
      <w:r>
        <w:rPr>
          <w:sz w:val="22"/>
        </w:rPr>
        <w:t>(data assunzione__________  )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con contratto di tirocinio formativo e di orientamento (data inizio_____________)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con contratto di tirocinio formativo e di orientamento per il quale si prevede l’assunzione (Data inizio _____________)</w:t>
      </w:r>
    </w:p>
    <w:p>
      <w:pPr>
        <w:pStyle w:val="TextBody"/>
        <w:ind w:left="360" w:firstLine="348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720" w:hanging="720"/>
        <w:jc w:val="both"/>
        <w:rPr>
          <w:sz w:val="22"/>
        </w:rPr>
      </w:pPr>
      <w:r>
        <w:rPr>
          <w:b/>
          <w:bCs/>
          <w:sz w:val="22"/>
        </w:rPr>
        <w:t>2)</w:t>
      </w:r>
      <w:r>
        <w:rPr>
          <w:sz w:val="22"/>
        </w:rPr>
        <w:tab/>
        <w:t>DA INSERIRE IN AZIENDA SUCCESSIVAMENTE ALLA PRESENTAZIONE DELLA  DOMANDA DI CONTRIBUTO:</w:t>
      </w:r>
    </w:p>
    <w:p>
      <w:pPr>
        <w:pStyle w:val="TextBody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con contratto di lavoro a tempo indeterminato full time: n. ______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con contratto di lavoro a tempo indeterminato part time ____  ore settimanali: n. ______</w:t>
      </w:r>
      <w:r>
        <w:br w:type="page"/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EZIONE 2 – DESCRIZIONE DELL’INTERVENTO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TERVENTO DI TRASFORMAZIONE DEL POSTO DI LAVORO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IA’ REALIZZAT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RZIALMENTE REALIZZAT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DA REALIZZARE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TERVENTO DI ABBATTIMENTO BARRIERE ARCHITETTONICHE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IA’ REALIZZAT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RZIALMENTE REALIZZAT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DA REALIZZARE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ZIONE DELL’INTERVENTO (DESCRIVERE IN DETTAGLIO IL TIPO DI ADATTAMENTO EFFETTUATO / DA EFFETTUARE, IN FUNZIONE DELLE SPECIFICHE ESIGENZE DI CIASCUN DISABILE)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__________________________________________________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MPO DI ESECUZIONE DELL’INTERVENTO: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DAL ______________  AL ______________________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STO DELL’INTERVENTO   € ____________________________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 cui per (specificare) ______________________________   € 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 cui per (specificare) ______________________________   € 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 cui per (specificare) ______________________________   € 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 cui per (specificare) ______________________________   € 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</w:rPr>
              <w:t>1)</w:t>
            </w:r>
            <w:r>
              <w:rPr>
                <w:sz w:val="22"/>
              </w:rPr>
              <w:t xml:space="preserve"> 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PER UN IMPORTO DI € __________________________________ 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</w:rPr>
              <w:t>2)</w:t>
            </w:r>
            <w:r>
              <w:rPr>
                <w:sz w:val="22"/>
              </w:rPr>
              <w:t xml:space="preserve"> 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PER UN IMPORTO DI € __________________________________ ;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</w:rPr>
              <w:t xml:space="preserve">3) </w:t>
            </w:r>
            <w:r>
              <w:rPr>
                <w:sz w:val="22"/>
              </w:rPr>
              <w:t xml:space="preserve">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PER UN IMPORTO DI € __________________________________ 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</w:rPr>
              <w:t>4)</w:t>
            </w:r>
            <w:r>
              <w:rPr>
                <w:sz w:val="22"/>
              </w:rPr>
              <w:t xml:space="preserve"> 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PER UN IMPORTO DI € __________________________________ 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</w:rPr>
              <w:t>5)</w:t>
            </w:r>
            <w:r>
              <w:rPr>
                <w:sz w:val="22"/>
              </w:rPr>
              <w:t xml:space="preserve"> 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PER UN IMPORTO DI € __________________________________ ;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</w:rPr>
              <w:t>6)</w:t>
            </w:r>
            <w:r>
              <w:rPr>
                <w:sz w:val="22"/>
              </w:rPr>
              <w:t xml:space="preserve"> 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PER UN IMPORTO DI € __________________________________ ;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</w:rPr>
              <w:t>7)</w:t>
            </w:r>
            <w:r>
              <w:rPr>
                <w:sz w:val="22"/>
              </w:rPr>
              <w:t xml:space="preserve"> 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PER UN IMPORTO DI € __________________________________ ;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</w:rPr>
              <w:t>8)</w:t>
            </w:r>
            <w:r>
              <w:rPr>
                <w:sz w:val="22"/>
              </w:rPr>
              <w:t xml:space="preserve">   FATTURA/NOTULA N. _____ DEL _____ RELATIVA A 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PER UN IMPORTO DI € __________________________________ ;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ata __________________________</w:t>
      </w:r>
    </w:p>
    <w:p>
      <w:pPr>
        <w:pStyle w:val="TextBody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>_________________________________</w:t>
      </w:r>
    </w:p>
    <w:p>
      <w:pPr>
        <w:pStyle w:val="TextBody"/>
        <w:ind w:left="5316" w:firstLine="34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Firma del legale rappresentante</w:t>
      </w:r>
    </w:p>
    <w:p>
      <w:pPr>
        <w:pStyle w:val="TextBody"/>
        <w:ind w:left="4608" w:firstLine="34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fotocopia documento d’identità allegata)</w:t>
      </w:r>
    </w:p>
    <w:sectPr>
      <w:footerReference w:type="default" r:id="rId2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firstLine="709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firstLine="709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center"/>
      <w:rPr/>
    </w:pPr>
    <w:r>
      <w:rPr>
        <w:sz w:val="18"/>
      </w:rPr>
      <w:t>Modulo “B”  Fondo Regionale Disabili -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color w:val="999999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center"/>
      <w:outlineLvl w:val="2"/>
    </w:pPr>
    <w:rPr>
      <w:rFonts w:ascii="Arial" w:hAnsi="Arial" w:cs="Arial"/>
      <w:b/>
      <w:color w:val="000000"/>
      <w:sz w:val="22"/>
      <w:szCs w:val="22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color w:val="999999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right"/>
      <w:outlineLvl w:val="6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709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709"/>
      <w:jc w:val="both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43:00Z</dcterms:created>
  <dc:creator>Provincia di Pistoia</dc:creator>
  <dc:description/>
  <cp:keywords/>
  <dc:language>en-US</dc:language>
  <cp:lastModifiedBy>p.marini</cp:lastModifiedBy>
  <cp:lastPrinted>2009-03-26T15:18:00Z</cp:lastPrinted>
  <dcterms:modified xsi:type="dcterms:W3CDTF">2009-05-05T11:43:00Z</dcterms:modified>
  <cp:revision>2</cp:revision>
  <dc:subject/>
  <dc:title> </dc:title>
</cp:coreProperties>
</file>