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o “D”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INTERVENTI PER L’APPRESTAMENTODI TECNOLOGIE </w:t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I TELELAVORO NELLE IMPRESE</w:t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SEZIONE 1 – DATI GENERALI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resa / Ente ________________________________________________________________ 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sede legale nel Comune di ______________________ Cap ______________ (Prov. ____ ) 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____________________________  Tel. _________________ Fax 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Fiscale __________________________ Partita IVA ___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ente attività di _______________________ nel settore 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unità locale nella Provincia di Pistoia, nel Comune di ___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____________________________  Tel. _________________ Fax 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NL Applicato 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AVORATORI COINVOLTI NEL PROGETTO PER I QUALI SI RICHIEDE IL CONTRIBUTO N.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1)</w:t>
      </w:r>
      <w:r>
        <w:rPr>
          <w:sz w:val="22"/>
          <w:szCs w:val="22"/>
        </w:rPr>
        <w:tab/>
        <w:t>GIA’ INSERITI IN AZIENDA:</w:t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con contratto di lavoro a tempo indeterminato full time: n. ____ </w:t>
      </w:r>
    </w:p>
    <w:p>
      <w:pPr>
        <w:pStyle w:val="TextBody"/>
        <w:ind w:left="360" w:firstLine="348"/>
        <w:jc w:val="left"/>
        <w:rPr>
          <w:sz w:val="22"/>
          <w:szCs w:val="22"/>
        </w:rPr>
      </w:pPr>
      <w:r>
        <w:rPr>
          <w:sz w:val="22"/>
          <w:szCs w:val="22"/>
        </w:rPr>
        <w:t>(data assunzione__________  )</w:t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 contratto di lavoro a tempo indeterminato part time ____  ore settimanali: n. ______</w:t>
      </w:r>
    </w:p>
    <w:p>
      <w:pPr>
        <w:pStyle w:val="TextBody"/>
        <w:ind w:firstLine="708"/>
        <w:jc w:val="left"/>
        <w:rPr>
          <w:sz w:val="22"/>
          <w:szCs w:val="22"/>
        </w:rPr>
      </w:pPr>
      <w:r>
        <w:rPr>
          <w:sz w:val="22"/>
          <w:szCs w:val="22"/>
        </w:rPr>
        <w:t>(data assunzione __________ )</w:t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con contratto di lavoro a tempo determinato (*) full time: n. ______  </w:t>
      </w:r>
    </w:p>
    <w:p>
      <w:pPr>
        <w:pStyle w:val="TextBody"/>
        <w:ind w:firstLine="708"/>
        <w:jc w:val="left"/>
        <w:rPr>
          <w:sz w:val="22"/>
          <w:szCs w:val="22"/>
        </w:rPr>
      </w:pPr>
      <w:r>
        <w:rPr>
          <w:sz w:val="22"/>
          <w:szCs w:val="22"/>
        </w:rPr>
        <w:t>(data assunzione__________  )</w:t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 contratto di lavoro a tempo determinato (*) part time ____  ore settimanali: n. ______</w:t>
      </w:r>
    </w:p>
    <w:p>
      <w:pPr>
        <w:pStyle w:val="TextBody"/>
        <w:ind w:left="360" w:firstLine="348"/>
        <w:jc w:val="left"/>
        <w:rPr>
          <w:sz w:val="22"/>
          <w:szCs w:val="22"/>
        </w:rPr>
      </w:pPr>
      <w:r>
        <w:rPr>
          <w:sz w:val="22"/>
          <w:szCs w:val="22"/>
        </w:rPr>
        <w:t>(data assunzione__________  )</w:t>
      </w:r>
    </w:p>
    <w:p>
      <w:pPr>
        <w:pStyle w:val="TextBody"/>
        <w:ind w:left="360" w:firstLine="348"/>
        <w:jc w:val="left"/>
        <w:rPr>
          <w:sz w:val="22"/>
          <w:szCs w:val="22"/>
        </w:rPr>
      </w:pPr>
      <w:r>
        <w:rPr>
          <w:sz w:val="22"/>
          <w:szCs w:val="22"/>
        </w:rPr>
        <w:t>Con contratto di tirocinio formativo e di orientamento per il quale si prevede l’assunzione (data assunzione ___________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)</w:t>
      </w:r>
      <w:r>
        <w:rPr>
          <w:sz w:val="22"/>
          <w:szCs w:val="22"/>
        </w:rPr>
        <w:tab/>
        <w:t>DA INSERIRE IN AZIENDA SUCCESSIVAMENTE ALLA PRESENTAZIONE DELLA  DOMANDA DI CONTRIBUTO:</w:t>
      </w:r>
    </w:p>
    <w:p>
      <w:pPr>
        <w:pStyle w:val="TextBody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 contratto di lavoro a tempo indeterminato full time: n. ______</w:t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 contratto di lavoro a tempo indeterminato part time ____  ore settimanali: n. ______</w:t>
      </w:r>
      <w:r>
        <w:br w:type="page"/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IONE 2 – DESCRIZIONE DELL’INTERVENTO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ENTO DI TRASFORMAZIONE DEL POSTO DI LAVORO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A’ REALIZZAT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ZIALMENTE REALIZZAT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 REALIZZARE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ENTO DI ABBATTIMENTO BARRIERE ARCHITETTONICHE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A’ REALIZZAT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ZIALMENTE REALIZZAT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 REALIZZARE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ZIONE DELL’INTERVENTO (DESCRIVERE IN DETTAGLIO IL DETTAGLIO IL TIPO DI ADATTAMENTO EFFETTUATO  / DA EFFETTUARE, IN FUNZIONE DELLE SPECIFICHE ESIGENZE DI CIASCUN DISABILE)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 DI ESECUZIONE DELL’INTERVENTO: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L ______________  AL ______________________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COSTO DELL’INTERVENTO   € ___________________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per (specificare) ______________________________   € 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per (specificare) ______________________________   € 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per (specificare) ______________________________   € 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per (specificare) ______________________________   € ________________</w:t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 COMPILARE NEL CASO DI INTERVENTI GIA’ REALIZZATI: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SPESA DI CUI SOPRA RISULTA DAI SEGUENTI DOCUMENTI QUIETANZATI: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 xml:space="preserve">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sz w:val="22"/>
                <w:szCs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7)</w:t>
            </w:r>
            <w:r>
              <w:rPr>
                <w:sz w:val="22"/>
                <w:szCs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UN IMPORTO DI € __________________________________ ;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__________________________</w:t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_________________________________</w:t>
      </w:r>
    </w:p>
    <w:p>
      <w:pPr>
        <w:pStyle w:val="TextBody"/>
        <w:ind w:left="5316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a del legale rappresentante</w:t>
      </w:r>
    </w:p>
    <w:p>
      <w:pPr>
        <w:pStyle w:val="TextBody"/>
        <w:ind w:left="4608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fotocopia documento d’identità allegata)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center"/>
      <w:rPr/>
    </w:pPr>
    <w:r>
      <w:rPr>
        <w:sz w:val="18"/>
      </w:rPr>
      <w:t>Modulo “D”  Fondo Regionale Disabili – anno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color w:val="999999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Arial" w:hAnsi="Arial" w:cs="Arial"/>
      <w:b/>
      <w:color w:val="000000"/>
      <w:sz w:val="22"/>
      <w:szCs w:val="22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999999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right"/>
      <w:outlineLvl w:val="6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709"/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44:00Z</dcterms:created>
  <dc:creator>Provincia di Pistoia</dc:creator>
  <dc:description/>
  <cp:keywords/>
  <dc:language>en-US</dc:language>
  <cp:lastModifiedBy>p.marini</cp:lastModifiedBy>
  <cp:lastPrinted>2009-03-26T15:18:00Z</cp:lastPrinted>
  <dcterms:modified xsi:type="dcterms:W3CDTF">2009-05-05T11:44:00Z</dcterms:modified>
  <cp:revision>2</cp:revision>
  <dc:subject/>
  <dc:title> </dc:title>
</cp:coreProperties>
</file>